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ЗАДАНИЯ К УРОКУ №5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СИЛА БОЖЬЕГО СЛО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ПОДЧЕРКНИТЕ</w:t>
      </w:r>
      <w:r>
        <w:rPr/>
        <w:t xml:space="preserve"> ПРАВИЛЬНОЕ ВЫСКАЗЫВА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ла Библии заключается в том, что он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имеет древнее происхождение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Богодухновенн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читаема многими людь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ОБВЕДИТЕ</w:t>
      </w:r>
      <w:r>
        <w:rPr/>
        <w:t xml:space="preserve"> БУКВУ </w:t>
      </w:r>
      <w:r>
        <w:rPr>
          <w:b/>
          <w:bCs/>
        </w:rPr>
        <w:t>(В)</w:t>
      </w:r>
      <w:r>
        <w:rPr/>
        <w:t>, ЕСЛИ УТВЕРЖДЕНИЕ ВЕРНО,</w:t>
      </w:r>
    </w:p>
    <w:p>
      <w:pPr>
        <w:pStyle w:val="Normal"/>
        <w:rPr/>
      </w:pPr>
      <w:r>
        <w:rPr/>
        <w:t xml:space="preserve">И БУКВУ </w:t>
      </w:r>
      <w:r>
        <w:rPr>
          <w:b/>
          <w:bCs/>
        </w:rPr>
        <w:t>(Н)</w:t>
      </w:r>
      <w:r>
        <w:rPr/>
        <w:t>, ЕСЛИ УТВЕРЖДЕНИЕ НЕВЕР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  <w:tab/>
        <w:t>Н</w:t>
        <w:tab/>
        <w:t xml:space="preserve">— </w:t>
      </w:r>
      <w:r>
        <w:rPr>
          <w:i/>
          <w:iCs/>
        </w:rPr>
        <w:t>Слово Господне дало жизнь нашему миру.</w:t>
      </w:r>
    </w:p>
    <w:p>
      <w:pPr>
        <w:pStyle w:val="Normal"/>
        <w:rPr/>
      </w:pPr>
      <w:r>
        <w:rPr/>
        <w:t xml:space="preserve">В </w:t>
        <w:tab/>
        <w:t>Н</w:t>
        <w:tab/>
        <w:t xml:space="preserve">— </w:t>
      </w:r>
      <w:r>
        <w:rPr>
          <w:i/>
          <w:iCs/>
        </w:rPr>
        <w:t>Библия открывает нам Бога и помогает стать похожими на Него.</w:t>
      </w:r>
    </w:p>
    <w:p>
      <w:pPr>
        <w:pStyle w:val="Normal"/>
        <w:rPr/>
      </w:pPr>
      <w:r>
        <w:rPr/>
        <w:t xml:space="preserve">В </w:t>
        <w:tab/>
        <w:t>Н</w:t>
        <w:tab/>
        <w:t xml:space="preserve">— </w:t>
      </w:r>
      <w:r>
        <w:rPr>
          <w:i/>
          <w:iCs/>
        </w:rPr>
        <w:t>для обретения силы Божьей в нашей жизни достаточно иногда читать Священное Писание.</w:t>
      </w:r>
    </w:p>
    <w:p>
      <w:pPr>
        <w:pStyle w:val="Normal"/>
        <w:rPr/>
      </w:pPr>
      <w:r>
        <w:rPr/>
        <w:t xml:space="preserve">В </w:t>
        <w:tab/>
        <w:t>Н</w:t>
        <w:tab/>
        <w:t xml:space="preserve">— </w:t>
      </w:r>
      <w:r>
        <w:rPr>
          <w:i/>
          <w:iCs/>
        </w:rPr>
        <w:t>Христос и Библия являюстя живым Словом Божьим.</w:t>
      </w:r>
    </w:p>
    <w:p>
      <w:pPr>
        <w:pStyle w:val="Normal"/>
        <w:rPr/>
      </w:pPr>
      <w:r>
        <w:rPr/>
        <w:t xml:space="preserve">В </w:t>
        <w:tab/>
        <w:t>Н</w:t>
        <w:tab/>
        <w:t xml:space="preserve">— </w:t>
      </w:r>
      <w:r>
        <w:rPr>
          <w:i/>
          <w:iCs/>
        </w:rPr>
        <w:t>Нам нужно изучать Библию, но следовать ей не обязательно</w:t>
      </w:r>
      <w:r>
        <w:rPr/>
        <w:t>.</w:t>
      </w:r>
    </w:p>
    <w:p>
      <w:pPr>
        <w:pStyle w:val="Normal"/>
        <w:rPr/>
      </w:pPr>
      <w:r>
        <w:rPr/>
        <w:t xml:space="preserve">В </w:t>
        <w:tab/>
        <w:t>Н</w:t>
        <w:tab/>
        <w:t xml:space="preserve">— </w:t>
      </w:r>
      <w:r>
        <w:rPr>
          <w:i/>
          <w:iCs/>
        </w:rPr>
        <w:t>Иисус никогда не использовал слова из Священного Писания в борьбе с искушениями.</w:t>
      </w:r>
    </w:p>
    <w:p>
      <w:pPr>
        <w:pStyle w:val="Normal"/>
        <w:rPr/>
      </w:pPr>
      <w:r>
        <w:rPr/>
        <w:t xml:space="preserve">В </w:t>
        <w:tab/>
        <w:t>Н</w:t>
        <w:tab/>
        <w:t xml:space="preserve">— </w:t>
      </w:r>
      <w:r>
        <w:rPr>
          <w:i/>
          <w:iCs/>
        </w:rPr>
        <w:t>Изучение Библии необходимо для победы над грехом</w:t>
      </w:r>
      <w:r>
        <w:rPr/>
        <w:t>.</w:t>
      </w:r>
    </w:p>
    <w:p>
      <w:pPr>
        <w:pStyle w:val="Normal"/>
        <w:rPr/>
      </w:pPr>
      <w:r>
        <w:rPr/>
        <w:t xml:space="preserve">В </w:t>
        <w:tab/>
        <w:t>Н</w:t>
        <w:tab/>
        <w:t xml:space="preserve">— </w:t>
      </w:r>
      <w:r>
        <w:rPr>
          <w:i/>
          <w:iCs/>
        </w:rPr>
        <w:t>Существуют некоторые предсказатели, гадалки, целители, слово которых так же сильно и действенно, как и слово Библ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итали ли Вы когда-нибудь Библию? Каковы были Ваши первые впечатления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ЗАДАНИЯ К УРОКУ №6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СУДЬБА МИРА, УВИДЕННАЯ ВО СН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ПОДЧЕРКНИТЕ</w:t>
      </w:r>
      <w:r>
        <w:rPr/>
        <w:t xml:space="preserve"> ПРАВИЛЬНЫЕ УТВЕРЖДЕНИ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Богу известно наше будущее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Бог не говорит человеку, что его ожидает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Бог не знает точно, что произойдет в будущем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Бог открывает нам будущее через библейских пророк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ЗАЧЕРКНИТЕ</w:t>
      </w:r>
      <w:r>
        <w:rPr/>
        <w:t xml:space="preserve"> НЕПРАВИЛЬНЫЕ УТВЕРЖДЕНИ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Сон Навуходоносора описан в 3 главе книги Даниил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Царь Навуходоносор увидел во сне истукан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Пророк Даниил смог истолковать сон царя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Царю объяснили сон языческие тайноведцы и гадатели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Бог показал царю во сне будущие события его жизни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Во сне было предсказано развитие мировой истори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УСТАНОВИТЕ СООТВЕТСТВИЯ</w:t>
      </w:r>
      <w:r>
        <w:rPr/>
        <w:t xml:space="preserve"> МЕЖДУ ПРАВЫМ И ЛЕВЫМ СТОЛБИ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олова из золота</w:t>
      </w:r>
      <w:r>
        <w:rPr/>
        <w:tab/>
        <w:tab/>
        <w:tab/>
        <w:tab/>
        <w:tab/>
        <w:t>Ри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605 — 539 гг. до н. э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Грудь и руки из серебра</w:t>
      </w:r>
      <w:r>
        <w:rPr/>
        <w:tab/>
        <w:tab/>
        <w:tab/>
        <w:tab/>
        <w:t>Гре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539 — 331 гг. до н. э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Бедра из меди</w:t>
      </w:r>
      <w:r>
        <w:rPr/>
        <w:tab/>
        <w:tab/>
        <w:tab/>
        <w:tab/>
        <w:tab/>
        <w:t>Царство Хрис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331 — 168 гг. до н.э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Ноги из железа</w:t>
      </w:r>
      <w:r>
        <w:rPr/>
        <w:tab/>
        <w:tab/>
        <w:tab/>
        <w:tab/>
        <w:tab/>
        <w:t>Разделенная Европ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168 г. до н.э. — 476 г. н.э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Ступни из железа и глины</w:t>
      </w:r>
      <w:r>
        <w:rPr/>
        <w:tab/>
        <w:tab/>
        <w:tab/>
        <w:t>Вавило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476 г. н.э. — …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Камень, ударяющий истукана</w:t>
      </w:r>
      <w:r>
        <w:rPr/>
        <w:tab/>
        <w:tab/>
        <w:tab/>
        <w:t>Мидо-Перс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событие будущего)</w:t>
      </w:r>
      <w:r>
        <w:br w:type="page"/>
      </w:r>
    </w:p>
    <w:p>
      <w:pPr>
        <w:pStyle w:val="Normal"/>
        <w:jc w:val="right"/>
        <w:rPr/>
      </w:pPr>
      <w:r>
        <w:rPr>
          <w:b/>
          <w:bCs/>
        </w:rPr>
        <w:t>ЗАДАНИЯ К УРОКУ № 7</w:t>
      </w:r>
    </w:p>
    <w:p>
      <w:pPr>
        <w:pStyle w:val="Normal"/>
        <w:jc w:val="right"/>
        <w:rPr/>
      </w:pPr>
      <w:r>
        <w:rPr>
          <w:u w:val="single"/>
        </w:rPr>
        <w:t>ВТОРОЕ ПРИШЕСТВИЕ ХРИСТА И КОНЕЦ СВЕ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ОТМЕТЬТЕ ГАЛОЧКОЙ</w:t>
      </w:r>
      <w:r>
        <w:rPr/>
        <w:t xml:space="preserve">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сколько близко пришествие Христа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Это случится нескоро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признаки, о которых говорит Библия, указывают на то, что пришествие Христа очень близко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некоторым людям известна точная дата Второго пришеств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Как состояние общества указывает нам на скорое пришеств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риста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Растущая безнравственность и преступность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увеличивающееся число разводов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сильная привязанность детей к родителям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стремление к богатству и получению удовольствий любой ценой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люди все больше помогают друг друг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какие признаки приближения Своего Второго пришеств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казал Иисус Христос людям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Стихийные бедствия, болезни, голод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увеличивающееся количество войн и военных конфликтов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падение морали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затмение луны и солнц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увеличение крепких, счастливых семей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политическая стабильность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«звездный дождь»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рост формализма в церкви и появление различных религиозных заблуждений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улучшение экологической обстановки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развитие техники и мировых связей, способствующих распространению Благой вести по всей земле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увеличение числа понятых и исполнившихся библейских пророчеств.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ЗАДАНИЯ К УРОКУ №8</w:t>
      </w:r>
    </w:p>
    <w:p>
      <w:pPr>
        <w:pStyle w:val="Normal"/>
        <w:jc w:val="right"/>
        <w:rPr/>
      </w:pPr>
      <w:r>
        <w:rPr>
          <w:u w:val="single"/>
        </w:rPr>
        <w:t>ЗАБЫТАЯ ЗАПОВЕДЬ</w:t>
      </w:r>
    </w:p>
    <w:p>
      <w:pPr>
        <w:pStyle w:val="Normal"/>
        <w:rPr/>
      </w:pPr>
      <w:r>
        <w:rPr>
          <w:b/>
          <w:bCs/>
        </w:rPr>
        <w:t>ОТМЕТЬТЕ</w:t>
      </w:r>
      <w:r>
        <w:rPr/>
        <w:t xml:space="preserve"> ГАЛОЧКОЙ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убботний покой был установлен Создателем для человек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сразу же после сотворения земли и всего живого на ней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на горе Синай, когда Бог написал на каменных скрижалях Свой святой закон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осподень день — это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воскресенье, первый день недели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суббота, седьмой день недели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любой день, который мы посвящаем Господ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гласно Новому Завету, Иисус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соблюдал субботу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учил других, как следует соблюдать субботу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ожидал, что после Его воскресения ученики начнут соблюдать первый день недели — воскресенье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говорил, что Он пришел не для того, чтобы изменить Свой закон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не считал правильным соблюдение субботнего покоя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возвеличил закон Своим послушанием ему, о чем пророчествовал Иса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постолы Христа: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учили, что любой день можно считать святым, если мы искренни в своем стремлении сделать его таковым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соблюдали суббот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уббота: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утратила свое значение после крестной смерти Спасителя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дана нам навсегд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будет соблюдаться искупленными на небеса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блюдение субботнего покоя является для нас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символом вечного мира и покоя во Христе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устаревшим, неактуальным ветхозаветным постановлением;</w:t>
      </w:r>
    </w:p>
    <w:p>
      <w:pPr>
        <w:pStyle w:val="Normal"/>
        <w:rPr/>
      </w:pPr>
      <w:r>
        <w:rPr>
          <w:i/>
          <w:iCs/>
        </w:rPr>
        <w:t>знамением освященной жизни и принадлежности к Божьему народу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выражением благодарности нашему Творцу и Искупител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43:00Z</dcterms:created>
  <dc:creator>Валов</dc:creator>
  <dc:description/>
  <cp:keywords/>
  <dc:language>en-US</dc:language>
  <cp:lastModifiedBy>Олег</cp:lastModifiedBy>
  <dcterms:modified xsi:type="dcterms:W3CDTF">2013-01-26T07:36:00Z</dcterms:modified>
  <cp:revision>6</cp:revision>
  <dc:subject/>
  <dc:title>ЗАДАНИЯ К УРОКУ №6</dc:title>
</cp:coreProperties>
</file>